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  <w:lang w:val="en-US" w:eastAsia="en-US" w:bidi="en-US"/>
        </w:rPr>
      </w:pPr>
      <w:r>
        <w:rPr>
          <w:rFonts w:cs="Comic Sans MS" w:ascii="Comic Sans MS" w:hAnsi="Comic Sans MS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162300" cy="355600"/>
                <wp:effectExtent l="75565" t="139065" r="533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24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ragebogen für Tierhalt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0pt;width:248.95pt;height: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ragebogen für Tierhalter</w:t>
                      </w:r>
                    </w:p>
                  </w:txbxContent>
                </v:textbox>
                <v:path textpathok="t"/>
                <v:textpath on="t" fitshape="t" string="Fragebogen für Tierhalter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10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ntax;Times New Roman" w:hAnsi="Syntax;Times New Roman" w:cs="Syntax;Times New Roman"/>
              </w:rPr>
            </w:pPr>
            <w:r>
              <w:rPr>
                <w:rFonts w:cs="Syntax;Times New Roman" w:ascii="Syntax;Times New Roman" w:hAnsi="Syntax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Ich bin geduldig und kann war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Ich mag es wenn es wild zuge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Es macht mir Spaß, Tiere einfach nur zu beobach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Ich kann mir jeden Tag bestimmt eine Stunde Zeit nehm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Ein Tier muss sich mir und meinen Wünschen anpass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Ich verbringe viel Zeit mit meinen Freund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Ich kann mit kleinen Tieren vorsichtig umgeh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Ich bin immer beschäftig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Ich habe keine Angst vor großen Tier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Ich kann mich lange mit etwas beschäftig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1. Ich bin bereit mir mit dem Tier auch Arbeit zu mache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 Ich mache nicht gern sauber oder räume au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 Ich möchte immer mit meinem Tier kuscheln und Spiel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n du 8 Punkte oder mehr hast, könntest du ein guter Tierhalte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 w:bidi="en-US"/>
        </w:rPr>
      </w:pPr>
      <w:r>
        <w:rPr>
          <w:rFonts w:cs="Comic Sans MS" w:ascii="Comic Sans MS" w:hAnsi="Comic Sans MS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3162300" cy="355600"/>
                <wp:effectExtent l="75565" t="139065" r="533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24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ragebogen für Tierhalt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10.3pt;width:248.95pt;height: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ragebogen für Tierhalter</w:t>
                      </w:r>
                    </w:p>
                  </w:txbxContent>
                </v:textbox>
                <v:path textpathok="t"/>
                <v:textpath on="t" fitshape="t" string="Fragebogen für Tierhalter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10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Ich bin geduldig und kann war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Ich mag es wenn es wild zuge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Es macht mir Spaß, Tiere einfach nur zu beobach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Ich kann mir jeden Tag bestimmt eine Stunde Zeit nehm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Ein Tier muss sich mir und meinen Wünschen anpass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Ich verbringe viel Zeit mit meinen Freund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Ich kann mit kleinen Tieren vorsichtig umgeh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Ich bin immer beschäftig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Ich habe keine Angst vor großen Tier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Ich kann mich lange mit etwas beschäftig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1. Ich bin bereit mir mit dem Tier auch Arbeit zu mache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 Ich mache nicht gern sauber oder räume au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 Ich möchte immer mit meinem Tier kuscheln und Spiel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n du 8 Punkte oder mehr hast, könntest du ein guter Tierhalte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10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Ich bin geduldig und kann war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Ich mag es wenn es wild zuge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Es macht mir Spaß, Tiere einfach nur zu beobacht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Ich kann mir jeden Tag bestimmt eine Stunde Zeit nehm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Ein Tier muss sich mir und meinen Wünschen anpass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Ich verbringe viel Zeit mit meinen Freund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Ich kann mit kleinen Tieren vorsichtig umgeh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Ich bin immer beschäftig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Ich habe keine Angst vor großen Tier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Ich kann mich lange mit etwas beschäftig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1. Ich bin bereit mir mit dem Tier auch Arbeit zu mache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 Ich mache nicht gern sauber oder räume au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 Ich möchte immer mit meinem Tier kuscheln und Spiel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  <w:font w:name="Syntax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7:00Z</dcterms:created>
  <dc:creator>administrator</dc:creator>
  <dc:description/>
  <cp:keywords/>
  <dc:language>en-US</dc:language>
  <cp:lastModifiedBy>Inga Karstens</cp:lastModifiedBy>
  <dcterms:modified xsi:type="dcterms:W3CDTF">2012-01-09T12:45:00Z</dcterms:modified>
  <cp:revision>8</cp:revision>
  <dc:subject/>
  <dc:title>Fragebogen für Tierhalter</dc:title>
</cp:coreProperties>
</file>